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 xml:space="preserve">проект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0 г. № 26 «О бюджете Митякинского сельского поселения Тарасовского района на 2021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</w:t>
        <w:tab/>
        <w:t xml:space="preserve">«   »                 2021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8.12.2020 г. № 26 «О бюджете Митякинского сельского поселения на 2021 год и на плановый период 2022 и 2023 годов»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в пункте 1 цифры «29 665,9» заменить цифрами «30 054,3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30 849,3» заменить цифрами «31 237,7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5: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иложение 10 к Решению 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bCs/>
          <w:iCs/>
          <w:sz w:val="28"/>
          <w:szCs w:val="40"/>
        </w:rPr>
      </w:pPr>
      <w:r>
        <w:rPr>
          <w:rFonts w:cs="Arial"/>
          <w:b/>
          <w:bCs/>
          <w:iCs/>
          <w:sz w:val="28"/>
          <w:szCs w:val="4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1-05-17T16:16:00Z</cp:lastPrinted>
  <dcterms:modified xsi:type="dcterms:W3CDTF">2021-06-21T08:55:00Z</dcterms:modified>
  <cp:revision>55</cp:revision>
  <dc:subject/>
  <dc:title>ПРОЕКТ</dc:title>
</cp:coreProperties>
</file>